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la comi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e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be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Tengo hamb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Tengo sed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bebid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hiel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café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leche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chocolate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agu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jug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jugo de naranj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comida típic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menú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os huevo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a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an tosta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jamó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salchich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pap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frut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naranj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per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látan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piñ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manzan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lista de compr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espinac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os tomate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ensalad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s galletas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udí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helad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ques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bistec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oll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desayun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almuerz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cen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pimient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sal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azúcar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mantequill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vaso,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tazó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lat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platill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cuchill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tenedor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cuchar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servillet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la mesa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l mantel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me gusta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me gusta…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29:00Z</dcterms:created>
  <dc:creator>Michael P. Mattis</dc:creator>
  <dc:description/>
  <cp:keywords/>
  <dc:language>en-US</dc:language>
  <cp:lastModifiedBy>User</cp:lastModifiedBy>
  <cp:lastPrinted>2009-01-12T18:01:00Z</cp:lastPrinted>
  <dcterms:modified xsi:type="dcterms:W3CDTF">2009-01-12T23:15:00Z</dcterms:modified>
  <cp:revision>10</cp:revision>
  <dc:subject/>
  <dc:title>Buenos días</dc:title>
</cp:coreProperties>
</file>